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>Inhalt Revisionsunterlage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nterlagen mit Datenträge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uvorhaben:</w:t>
        <w:tab/>
        <w:t>Universitätsklinikum Carl Gustav Caru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aus: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tage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ewerk:</w:t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rma (AN):</w:t>
        <w:tab/>
        <w:tab/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nung: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ftraggeber:</w:t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ftrag: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stätigung Planer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um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stätigung Projektleiter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üfung CAFM-konform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rüfvermerk + Bestätigung Gebäudetechnik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stätigung Gebäudetechnik/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Übernahme von … Exemplar(en)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lage: Inhaltsverzeichn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07:00Z</dcterms:created>
  <dc:creator/>
  <dc:description/>
  <cp:keywords/>
  <dc:language>en-US</dc:language>
  <cp:lastModifiedBy/>
  <dcterms:modified xsi:type="dcterms:W3CDTF">2022-11-10T13:08:00Z</dcterms:modified>
  <cp:revision>1</cp:revision>
  <dc:subject/>
  <dc:title/>
</cp:coreProperties>
</file>